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1"/>
          <w:szCs w:val="21"/>
        </w:rPr>
        <w:t xml:space="preserve"> </w:t>
      </w:r>
      <w:r>
        <w:rPr>
          <w:rFonts w:cs="Arial" w:ascii="Arial" w:hAnsi="Arial"/>
          <w:b w:val="false"/>
          <w:bCs w:val="false"/>
          <w:color w:val="000000"/>
          <w:sz w:val="21"/>
          <w:szCs w:val="21"/>
        </w:rPr>
        <w:t>python-httpretty 0.9.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8 by the Sphinx team, see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ParaType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Dave Gandy 2016.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The Inconsolata Project AuthorsInconsola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The Inconsolata Project AuthorsInconsola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rk Simonson 2009-2010.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9, Mark Simonson (http://www.ms-studio.com, mark@marksimonson.com), with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rk Simonson 2009-2010.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9, Mark Simonson (http://www.ms-studio.com, mark@marksimonson.com), with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rk Simonson 2009-2010.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rk Simonson 2009-2010.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by tyPoland Lukasz Dziedzic (http://www.typoland.com/) with Reserved Font Name "La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araType Ltd. (http://www.paratype.com/public), with Reserved Font Names "PT Sans", "PT Serif" and "ParaTyp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1-2018&gt; Gabriel Falcão &lt;gabriel@nacaolivr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c) 2009-2012 Jeremy Ashkenas, DocumentCloud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6 thawte, Inc.</w:t>
      </w:r>
    </w:p>
    <w:p>
      <w:pPr>
        <w:pStyle w:val="Normal"/>
        <w:spacing w:lineRule="exact" w:line="420"/>
        <w:rPr/>
      </w:pPr>
      <w:r>
        <w:rPr>
          <w:rFonts w:cs="Arial" w:ascii="Arial" w:hAnsi="Arial"/>
          <w:b/>
          <w:sz w:val="24"/>
        </w:rPr>
        <w:t>License:</w:t>
      </w:r>
      <w:r>
        <w:rPr>
          <w:rFonts w:cs="Arial" w:ascii="Arial" w:hAnsi="Arial"/>
          <w:color w:val="000000"/>
        </w:rPr>
        <w:t xml:space="preserve"> </w:t>
      </w:r>
      <w:r>
        <w:rPr>
          <w:rFonts w:cs="Arial" w:ascii="Arial" w:hAnsi="Arial"/>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20-01-17T08:29: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9427</vt:lpwstr>
  </property>
</Properties>
</file>